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ortfuehrungsmitteilungAnEigentuemer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r>
        <w:rPr>
          <w:lang w:val="en-US" w:eastAsia="en-US"/>
        </w:rPr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55593881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1.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ortfuehrungsmitteilungAnEigentuemer</w:t>
      <w:tab/>
      <w:tab/>
      <w:t>Stand: 20.1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